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CONNECTO EEST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2231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ith.lankots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ith Lankot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134649      keith.lankots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Tee nr. 19331 Rannametsa-Ikla 17,22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3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>Kooskõlastuse nr 7.1-2/21/5721-2 kuupäev 19.05.202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/asendi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0:00Z</dcterms:created>
  <dc:creator>kristjan</dc:creator>
  <dc:description/>
  <cp:keywords/>
  <dc:language>en-US</dc:language>
  <cp:lastModifiedBy>Lankots Keith</cp:lastModifiedBy>
  <cp:lastPrinted>2013-01-31T08:41:00Z</cp:lastPrinted>
  <dcterms:modified xsi:type="dcterms:W3CDTF">2022-09-01T04:18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